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ички английских питомце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3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познакомиться с буквами и их чтением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s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y</w:t>
      </w:r>
      <w:r>
        <w:rPr>
          <w:rFonts w:cs="Times New Roman" w:ascii="Times New Roman" w:hAnsi="Times New Roman"/>
          <w:sz w:val="24"/>
          <w:szCs w:val="24"/>
        </w:rPr>
        <w:t xml:space="preserve"> (в закр. слоге), со словами </w:t>
      </w:r>
      <w:r>
        <w:rPr>
          <w:rFonts w:cs="Times New Roman" w:ascii="Times New Roman" w:hAnsi="Times New Roman"/>
          <w:i/>
          <w:sz w:val="24"/>
          <w:szCs w:val="24"/>
        </w:rPr>
        <w:t>yes, no, Nice to meet you</w:t>
      </w:r>
      <w:r>
        <w:rPr>
          <w:rFonts w:cs="Times New Roman" w:ascii="Times New Roman" w:hAnsi="Times New Roman"/>
          <w:sz w:val="24"/>
          <w:szCs w:val="24"/>
        </w:rPr>
        <w:t xml:space="preserve"> развивать навыки диалога: тренироваться знакомитьс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развитие доброжелательности и внимательности к людям; умение выбрать оптимальные формы во взаимоотношениях с однокласс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меть осознанно строить речевое высказывание по образцу (вопросы и ответы при знакомстве); использовать наглядные средства предъявления языкового материала; выполнять упражнение по образцу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val="uk-UA"/>
        </w:rPr>
        <w:t>меть правильно задать вопрос при знакомстве для получения информации и ответить на вопрос партнёра</w:t>
      </w:r>
      <w:r>
        <w:rPr>
          <w:rFonts w:cs="Times New Roman" w:ascii="Times New Roman" w:hAnsi="Times New Roman"/>
          <w:sz w:val="24"/>
          <w:szCs w:val="24"/>
        </w:rPr>
        <w:t xml:space="preserve">; выражать свои мысли по теме в соответствии с речевой задачей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одбирать адекватные языковые средства в процессе общения; давать развернутую оценку свое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2"/>
        <w:gridCol w:w="1842"/>
        <w:gridCol w:w="1841"/>
        <w:gridCol w:w="1417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тивация УД: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нетическая разминка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оверка дом. з.: р.т. ех.2-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5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ктуализация знаний: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удирование: ех.1,2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eg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, р.9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вторение изученных имён: ех.3, р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в. зад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9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бота по теме урока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накомство с с буквами и их чтением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Gg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Yy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ех.4, р.10</w:t>
            </w:r>
          </w:p>
          <w:p>
            <w:pPr>
              <w:pStyle w:val="Style18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наком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кличками дом. питомцев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t>Teddy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t>Nell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t>Eddy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t>Betty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t>Meggy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t>Ben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ех.5, р.10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репление: ех.8, р.11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Nice to meet you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11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при постановке вопросов и отв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кульмину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ключение в систему знаний и повторение: аудирование, отработ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yes, no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: ех.7, р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нагляд. средств предъявления язык материал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в. зад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флек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машнее задание: ех.8, р.11, р.т. ех.2-4, р.7-8. Итог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Ва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>WELCOME</w:t>
      </w:r>
      <w:r>
        <w:rPr>
          <w:rStyle w:val="Appleconvertedspace"/>
          <w:rFonts w:cs="Times New Roman" w:ascii="Times New Roman" w:hAnsi="Times New Roman"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глашае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-был на свете маленький слоник, </w:t>
      </w:r>
    </w:p>
    <w:p>
      <w:pPr>
        <w:pStyle w:val="HTML1"/>
        <w:rPr>
          <w:rFonts w:ascii="Times New Roman" w:hAnsi="Times New Roman" w:cs="Times New Roman"/>
          <w:color w:val="84848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нами сказку посетить,                                      Он по утрам говорил всем: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morning</w:t>
      </w:r>
      <w:r>
        <w:rPr>
          <w:rFonts w:cs="Times New Roman" w:ascii="Times New Roman" w:hAnsi="Times New Roman"/>
          <w:color w:val="FF0000"/>
          <w:sz w:val="24"/>
          <w:szCs w:val="24"/>
        </w:rPr>
        <w:t>!»</w:t>
      </w:r>
    </w:p>
    <w:p>
      <w:pPr>
        <w:pStyle w:val="HTML1"/>
        <w:rPr>
          <w:rFonts w:ascii="Times New Roman" w:hAnsi="Times New Roman" w:cs="Times New Roman"/>
          <w:color w:val="84848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еперь мы начинаем                                         Солнечный зайчик смеялся в ответ,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LET’S BEGIN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ы говорим.                              Доброе утро! Прив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05:00Z</dcterms:created>
  <dc:creator>RUSS</dc:creator>
  <dc:description/>
  <dc:language>en-US</dc:language>
  <cp:lastModifiedBy>RUSS</cp:lastModifiedBy>
  <cp:lastPrinted>2016-06-09T15:06:00Z</cp:lastPrinted>
  <dcterms:modified xsi:type="dcterms:W3CDTF">2016-06-09T12:39:00Z</dcterms:modified>
  <cp:revision>2</cp:revision>
  <dc:subject/>
  <dc:title/>
</cp:coreProperties>
</file>